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2</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2</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2</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2</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2</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2</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2</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2</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2</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2</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2</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2</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2</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12-11-15T12:14:00Z</cp:lastPrinted>
  <dcterms:modified xsi:type="dcterms:W3CDTF">2020-10-26T14:03:00Z</dcterms:modified>
  <cp:revision>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